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Project Report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&lt;PROJECT TITLE&gt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mitted in partial fulfillment of the requirement for the award of the degree of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CHELOR OF TECHNOLOGY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TION TECHNOLOGY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y: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 NAME ( Roll no.)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 NAME ( Roll no.)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 NAME ( Roll no.)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280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 NAME ( Roll no.)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DER THE GUIDANCE OF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R/MS. &lt;GUIDE NAME&gt;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&lt;Designation, Name of the Department&gt;)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PARTMENT OF INFORMATION TECHNOLOGY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1141730" cy="110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SIR CHHOTU RAM INSTITUTE OF ENGINEERING &amp; TECHNOLOGY.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AUDHARY CHARAN SINGH UNIVERSITY MEERUT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auto" w:line="240"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29:00Z</dcterms:created>
  <dc:creator>AKANKSHA</dc:creator>
  <dc:description/>
  <cp:keywords/>
  <dc:language>en-US</dc:language>
  <cp:lastModifiedBy>NEERAJ</cp:lastModifiedBy>
  <cp:lastPrinted>2011-11-17T10:18:00Z</cp:lastPrinted>
  <dcterms:modified xsi:type="dcterms:W3CDTF">2014-04-22T11:14:00Z</dcterms:modified>
  <cp:revision>17</cp:revision>
  <dc:subject/>
  <dc:title>       BHARAT INSTITUTE OF TECHNOLOGY, MEERUT</dc:title>
</cp:coreProperties>
</file>